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NÍŽENÍ ENERGETICKÉ NÁROČNOSTI OBCHODNÍ AKADEMIE V KOLÍNĚ,</w:t>
      </w:r>
    </w:p>
    <w:p>
      <w:pPr>
        <w:pStyle w:val="Normal"/>
        <w:jc w:val="center"/>
        <w:rPr>
          <w:rFonts w:ascii="Simplex" w:hAnsi="Simplex" w:cs="Simplex"/>
          <w:color w:val="FF0000"/>
        </w:rPr>
      </w:pPr>
      <w:r>
        <w:rPr>
          <w:rFonts w:cs="Arial" w:ascii="Arial" w:hAnsi="Arial"/>
          <w:b/>
          <w:sz w:val="44"/>
          <w:szCs w:val="44"/>
          <w:u w:val="single"/>
        </w:rPr>
        <w:t>KUTNOHORSKÁ Č.P. 41, 280 02 KOLÍN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color w:val="FF0000"/>
          <w:u w:val="none"/>
        </w:rPr>
      </w:pPr>
      <w:r>
        <w:rPr>
          <w:rFonts w:cs="Arial" w:ascii="Arial" w:hAnsi="Arial"/>
          <w:b w:val="false"/>
          <w:color w:val="FF0000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ÚSTŘEDNÍ VYTÁPĚNÍ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tabs>
          <w:tab w:val="clear" w:pos="720"/>
          <w:tab w:val="left" w:pos="284" w:leader="none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20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 xml:space="preserve">1. </w:t>
      </w:r>
      <w:r>
        <w:rPr>
          <w:rFonts w:cs="Arial" w:ascii="Arial" w:hAnsi="Arial"/>
          <w:sz w:val="22"/>
          <w:u w:val="none"/>
        </w:rPr>
        <w:t>Technická zpráva</w:t>
      </w:r>
      <w:r>
        <w:rPr>
          <w:rFonts w:cs="Arial" w:ascii="Arial" w:hAnsi="Arial"/>
          <w:b w:val="false"/>
          <w:sz w:val="22"/>
          <w:u w:val="none"/>
        </w:rPr>
        <w:t xml:space="preserve"> </w:t>
        <w:tab/>
      </w:r>
      <w:r>
        <w:rPr>
          <w:rFonts w:cs="Arial" w:ascii="Arial" w:hAnsi="Arial"/>
          <w:sz w:val="22"/>
          <w:u w:val="none"/>
        </w:rPr>
        <w:t>D.1.4.- ÚT1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2.</w:t>
      </w:r>
      <w:r>
        <w:rPr>
          <w:rFonts w:cs="Arial" w:ascii="Arial" w:hAnsi="Arial"/>
          <w:sz w:val="22"/>
          <w:u w:val="none"/>
        </w:rPr>
        <w:tab/>
        <w:t>Schema zapojení VS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2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3.</w:t>
      </w:r>
      <w:r>
        <w:rPr>
          <w:rFonts w:cs="Arial" w:ascii="Arial" w:hAnsi="Arial"/>
          <w:sz w:val="22"/>
          <w:u w:val="none"/>
        </w:rPr>
        <w:tab/>
        <w:t>Schema zapojení R/S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3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4.</w:t>
      </w:r>
      <w:r>
        <w:rPr>
          <w:rFonts w:cs="Arial" w:ascii="Arial" w:hAnsi="Arial"/>
          <w:sz w:val="22"/>
          <w:u w:val="none"/>
        </w:rPr>
        <w:tab/>
        <w:t>Půdorys VS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4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5.</w:t>
      </w:r>
      <w:r>
        <w:rPr>
          <w:rFonts w:cs="Arial" w:ascii="Arial" w:hAnsi="Arial"/>
          <w:sz w:val="22"/>
          <w:u w:val="none"/>
        </w:rPr>
        <w:tab/>
        <w:t>Půdorys 1.PP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5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6.</w:t>
      </w:r>
      <w:r>
        <w:rPr>
          <w:rFonts w:cs="Arial" w:ascii="Arial" w:hAnsi="Arial"/>
          <w:sz w:val="22"/>
          <w:u w:val="none"/>
        </w:rPr>
        <w:tab/>
        <w:t xml:space="preserve">Půdorys 1.NP 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6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7.</w:t>
      </w:r>
      <w:r>
        <w:rPr>
          <w:rFonts w:cs="Arial" w:ascii="Arial" w:hAnsi="Arial"/>
          <w:sz w:val="22"/>
          <w:u w:val="none"/>
        </w:rPr>
        <w:tab/>
        <w:t xml:space="preserve">Půdorys 2.NP 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7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8.</w:t>
      </w:r>
      <w:r>
        <w:rPr>
          <w:rFonts w:cs="Arial" w:ascii="Arial" w:hAnsi="Arial"/>
          <w:sz w:val="22"/>
          <w:u w:val="none"/>
        </w:rPr>
        <w:tab/>
        <w:t>Půdorys 3.NP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8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9.</w:t>
      </w:r>
      <w:r>
        <w:rPr>
          <w:rFonts w:cs="Arial" w:ascii="Arial" w:hAnsi="Arial"/>
          <w:sz w:val="22"/>
          <w:u w:val="none"/>
        </w:rPr>
        <w:tab/>
        <w:t xml:space="preserve">Půdorys 4.NP 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ÚT9</w:t>
      </w:r>
    </w:p>
    <w:p>
      <w:pPr>
        <w:pStyle w:val="Titl1"/>
        <w:keepNext w:val="false"/>
        <w:tabs>
          <w:tab w:val="clear" w:pos="720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20"/>
          <w:tab w:val="left" w:pos="6804" w:leader="none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20"/>
          <w:tab w:val="left" w:pos="3686" w:leader="none"/>
          <w:tab w:val="left" w:pos="6804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46755</wp:posOffset>
            </wp:positionH>
            <wp:positionV relativeFrom="paragraph">
              <wp:posOffset>69215</wp:posOffset>
            </wp:positionV>
            <wp:extent cx="831850" cy="425450"/>
            <wp:effectExtent l="0" t="0" r="0" b="0"/>
            <wp:wrapTight wrapText="bothSides">
              <wp:wrapPolygon edited="0">
                <wp:start x="-247" y="0"/>
                <wp:lineTo x="-247" y="21116"/>
                <wp:lineTo x="21600" y="21116"/>
                <wp:lineTo x="21600" y="0"/>
                <wp:lineTo x="-247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5" r="-4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1"/>
        <w:keepNext w:val="false"/>
        <w:tabs>
          <w:tab w:val="clear" w:pos="720"/>
          <w:tab w:val="left" w:pos="3686" w:leader="none"/>
          <w:tab w:val="left" w:pos="6804" w:leader="none"/>
        </w:tabs>
        <w:rPr/>
      </w:pP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20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20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prosinec 2017</w:t>
      </w:r>
    </w:p>
    <w:p>
      <w:pPr>
        <w:pStyle w:val="Normal"/>
        <w:tabs>
          <w:tab w:val="clear" w:pos="720"/>
          <w:tab w:val="left" w:pos="993" w:leader="none"/>
          <w:tab w:val="center" w:pos="4536" w:leader="none"/>
          <w:tab w:val="left" w:pos="7088" w:leader="none"/>
        </w:tabs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Investor :</w:t>
      </w:r>
    </w:p>
    <w:p>
      <w:pPr>
        <w:pStyle w:val="Titl1"/>
        <w:keepNext w:val="false"/>
        <w:tabs>
          <w:tab w:val="clear" w:pos="720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tředočeský kraj, Zborovská 11, 150 21 Praha 5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xtová čá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kresová čá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 výměníkové sta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 zapojení R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Podzemní podlaží - VS </w:t>
        <w:tab/>
        <w:tab/>
        <w:t>M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dzemní podlaží</w:t>
        <w:tab/>
        <w:tab/>
        <w:tab/>
        <w:t>M 1 :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adzemní podlaží</w:t>
        <w:tab/>
        <w:tab/>
        <w:tab/>
        <w:t>M 1 :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adzemní podlaží</w:t>
        <w:tab/>
        <w:tab/>
        <w:tab/>
        <w:t>M 1 :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Nadzemní podlaží </w:t>
        <w:tab/>
        <w:tab/>
        <w:tab/>
        <w:t>M 1 :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Nadzemní podlaží</w:t>
        <w:tab/>
        <w:tab/>
        <w:tab/>
        <w:t>M 1 : 100</w:t>
      </w:r>
    </w:p>
    <w:p>
      <w:pPr>
        <w:pStyle w:val="Normal"/>
        <w:tabs>
          <w:tab w:val="clear" w:pos="720"/>
          <w:tab w:val="left" w:pos="3228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0 - Úvod 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Řešené území je zásobováno teplem z teplárenské sítě, do které je dodáváno teplo z teplárny Kolín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je v současné době stávající předávací stanice, která je napojena na parovod přípojkou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ředávací stanice nevyhovuje potřebám rekonstruovaného objektu OA Kolín. Proto se počítá s celkovou rekonstrukcí předávací stanice. Stávající stanice bude demontována a bude nahrazena novým technologickým zařízením.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ro napojení nové předávací stanice bude vybudována nová parní přípojka od vstupu do objektu k VS, která bude provedena trase stávající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ůsob zapojení primární části předávací stanice bude proveden podle požadavků dodavatele tepla. Rovněž systém měření spotřeby tepla v objektu je navržen v souladu s požadavky a zvyklostmi dodavatele tepla.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</w:rPr>
        <w:t xml:space="preserve">Tepelné ztráty </w:t>
      </w:r>
      <w:r>
        <w:rPr>
          <w:rFonts w:cs="Arial" w:ascii="Arial" w:hAnsi="Arial"/>
          <w:sz w:val="22"/>
          <w:szCs w:val="22"/>
        </w:rPr>
        <w:t>byly vypočteny podle ČSN EN 12831 .  Oblastní výpočtová teplota – 15°C, provoz vytápění nepřerušovaný,  s nočním provozním útlumem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2"/>
        <w:pBdr>
          <w:top w:val="nil"/>
          <w:left w:val="nil"/>
          <w:bottom w:val="nil"/>
          <w:right w:val="nil"/>
        </w:pBdr>
        <w:shd w:fill="auto" w:val="clear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Rekapitulace potřeby tepla  - </w:t>
      </w:r>
      <w:r>
        <w:rPr>
          <w:i w:val="false"/>
          <w:iCs w:val="false"/>
          <w:sz w:val="22"/>
          <w:szCs w:val="22"/>
        </w:rPr>
        <w:t xml:space="preserve">špičková hodinová spotřeba :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Hlavní budova</w:t>
        <w:tab/>
        <w:tab/>
        <w:t>– vytápění ( po zateplení objektu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iCs/>
          <w:sz w:val="22"/>
          <w:szCs w:val="22"/>
        </w:rPr>
        <w:tab/>
        <w:tab/>
        <w:t xml:space="preserve">       230,57 kW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ělocvična</w:t>
        <w:tab/>
        <w:tab/>
        <w:t>- stávající vytápění</w:t>
        <w:tab/>
        <w:tab/>
        <w:tab/>
        <w:tab/>
        <w:tab/>
        <w:t xml:space="preserve">  61 kW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ZT</w:t>
        <w:tab/>
        <w:tab/>
        <w:tab/>
        <w:t>- nová větev</w:t>
        <w:tab/>
        <w:tab/>
        <w:tab/>
        <w:tab/>
        <w:tab/>
        <w:tab/>
        <w:t xml:space="preserve">  7,9kW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V</w:t>
        <w:tab/>
        <w:tab/>
        <w:tab/>
        <w:t>- nový zásobník</w:t>
        <w:tab/>
        <w:tab/>
        <w:tab/>
        <w:tab/>
        <w:tab/>
        <w:t xml:space="preserve">   38kW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Součet :</w:t>
        <w:tab/>
        <w:tab/>
        <w:tab/>
        <w:tab/>
        <w:tab/>
        <w:tab/>
        <w:tab/>
        <w:tab/>
        <w:t xml:space="preserve">       337,47 kW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pojná hodnota zdroje tepla dle ČSN 06 0310 : 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0,7 </w:t>
      </w:r>
      <w:r>
        <w:rPr>
          <w:rFonts w:cs="Arial" w:ascii="Arial" w:hAnsi="Arial"/>
          <w:iCs/>
          <w:sz w:val="22"/>
          <w:szCs w:val="22"/>
          <w:vertAlign w:val="subscript"/>
        </w:rPr>
        <w:t xml:space="preserve">vytápění </w:t>
      </w:r>
      <w:r>
        <w:rPr>
          <w:rFonts w:cs="Arial" w:ascii="Arial" w:hAnsi="Arial"/>
          <w:iCs/>
          <w:sz w:val="22"/>
          <w:szCs w:val="22"/>
        </w:rPr>
        <w:t xml:space="preserve"> + 0,7 </w:t>
      </w:r>
      <w:r>
        <w:rPr>
          <w:rFonts w:cs="Arial" w:ascii="Arial" w:hAnsi="Arial"/>
          <w:iCs/>
          <w:sz w:val="22"/>
          <w:szCs w:val="22"/>
          <w:vertAlign w:val="subscript"/>
        </w:rPr>
        <w:t xml:space="preserve">větrání </w:t>
      </w:r>
      <w:r>
        <w:rPr>
          <w:rFonts w:cs="Arial" w:ascii="Arial" w:hAnsi="Arial"/>
          <w:iCs/>
          <w:sz w:val="22"/>
          <w:szCs w:val="22"/>
        </w:rPr>
        <w:t xml:space="preserve"> + TUV </w:t>
        <w:tab/>
        <w:t>= 161,5</w:t>
      </w:r>
      <w:r>
        <w:rPr>
          <w:rFonts w:cs="Arial" w:ascii="Arial" w:hAnsi="Arial"/>
          <w:sz w:val="22"/>
          <w:szCs w:val="22"/>
        </w:rPr>
        <w:t xml:space="preserve"> kW + 42,7 kW  + 5,53 kW + 38 kW = 247,6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W   </w:t>
      </w:r>
      <w:r>
        <w:rPr>
          <w:rFonts w:cs="Arial" w:ascii="Arial" w:hAnsi="Arial"/>
          <w:color w:val="FF0000"/>
          <w:sz w:val="22"/>
          <w:szCs w:val="22"/>
        </w:rPr>
        <w:t xml:space="preserve">          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ční spotřeba energie 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roční spotřeby energie je uveden v energetickém auditu, který je součástí celkové dokumentac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0  -  Zdroj tepla :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zařízení předávací stanice je zastaralé, neodpovídá novým požadavkům a regulace sekundárních větví je nefunkční. Počítá se proto s jeho celkovým zrušením. Zachována bude pouze část MaR, která je rekonstruovaná a provede se její nové zapojení na zařízení VS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zdroj tepla bude navržena nová kompaktní předávací stanice pára /voda. Předávací stanice bude umístěna v suterénu, v prostoru současné předávací stani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ozní parametry 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ár :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ční tlak parovodu  </w:t>
        <w:tab/>
        <w:t>PN 1,6 MPa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ab/>
        <w:t>Středotlaká pára  - max. provozní tlak 1 MPa – teplota 180°C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ab/>
        <w:t>Kondenzát  max. provozní tlak          0,3 MPa – teplota 50°C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kundár vytápění : </w:t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ční tlak sekundáru : </w:t>
        <w:tab/>
        <w:t>PN 0,6 Mpa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Provozní tlak v sekundáru   :</w:t>
        <w:tab/>
        <w:t xml:space="preserve">v rozmezí  0,15 – 0,25 Mpa (15 – 25 m v.sl.) bude udržován expanzní nádobou.     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ýpočtová teplota vytápění:  otopná tělesa              </w:t>
        <w:tab/>
        <w:tab/>
        <w:t xml:space="preserve">zimní období 70 /50°C     TUV </w:t>
        <w:tab/>
        <w:tab/>
        <w:t xml:space="preserve">: </w:t>
        <w:tab/>
        <w:tab/>
        <w:tab/>
        <w:tab/>
        <w:tab/>
        <w:t xml:space="preserve">        konstantní provozní teplota 5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oznámka : teplota v jednotlivých větvích bude regulována ekvitermně  s možností nastavení doby plného a tlumeného vytápěn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chnologické zařízení předávací stanic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Pro zařízení předávací  stanice – primární část - je navržen kompaktní modul - výkon pro vytápění 210 W, výkon pro přípravu teplé vody 38 kW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Alternativně lze použít i jinou kompaktní stanici, avšak je nutno dodržet způsob zapojení a ovládání stanice s možností dálkového ovládání a přenosu dat dle požadavků teplárny Kolín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ově je nutno řešit jednotlivé díly kompaktní stanice tak, aby je bylo možno dopravit do místnosti vyhrazené pro předávací stanici dveřmi o světlé rozměru otvoru 900/1970. 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 systému vytápěn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mární část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 parní přípojky je pára vedena do stojatého ohřívače. Regulace výkonu je řešena regulačním ventilem na přívodu páry a regulačním ventilem na kondenzátním potrubím. Teplota sekundární topné vody je regulována v závislosti na venkovní teplotě zaplavováním ohřívače kondenzátem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škerý kondenzát se vrací přetlakem páry do kondenzátní teplárenské sítě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kundární část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pná voda je vedena z ohřívače do rozdělovače a sběrače jednotlivých topných větví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tlivé větve budou opatřeny směšovacími uzly. Cirkulační čerpadla na směšovacích uzlech budou s proměnnými otáčkami. Směšování topné vody bude řešeno trojcestnými směšovacími elektroventily , které budou ovládány ekvitermní regulac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ekundární rozvody topné vody budou členěny na větve dle stávajícího členění + větev VZ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ětev pro napojení přístavby učebny</w:t>
      </w:r>
    </w:p>
    <w:p>
      <w:pPr>
        <w:pStyle w:val="TextBody"/>
        <w:widowControl/>
        <w:numPr>
          <w:ilvl w:val="0"/>
          <w:numId w:val="2"/>
        </w:numPr>
        <w:rPr/>
      </w:pPr>
      <w:r>
        <w:rPr>
          <w:sz w:val="22"/>
          <w:szCs w:val="22"/>
        </w:rPr>
        <w:t>Větev pro napojení tělocvičny</w:t>
      </w:r>
    </w:p>
    <w:p>
      <w:pPr>
        <w:pStyle w:val="TextBody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ětev pro napojení přístavby chodby</w:t>
      </w:r>
    </w:p>
    <w:p>
      <w:pPr>
        <w:pStyle w:val="TextBody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ětev pro napojení staré budovy západ</w:t>
      </w:r>
    </w:p>
    <w:p>
      <w:pPr>
        <w:pStyle w:val="TextBody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ětev pro napojení staré budovy východ</w:t>
      </w:r>
    </w:p>
    <w:p>
      <w:pPr>
        <w:pStyle w:val="TextBody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ětev pro napojení staré budovy sever</w:t>
      </w:r>
    </w:p>
    <w:p>
      <w:pPr>
        <w:pStyle w:val="TextBody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ětev pro napojení staré budovy chodby</w:t>
      </w:r>
    </w:p>
    <w:p>
      <w:pPr>
        <w:pStyle w:val="TextBody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pojení zařízení VZT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jištění otopné soustavy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ude řešeno novou expanzní nádobou o objemu 425 litrů s automatickým dopouštěním topné vody. </w:t>
      </w:r>
    </w:p>
    <w:p>
      <w:pPr>
        <w:pStyle w:val="TextBody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prava TV 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prava teplé vody je řešena modulem přípravy teplé vody, který je součástí kompaktní stanice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Teplá  voda bude připravována v kombinovaném bojleru o objemu 200 litrů s elektropatronou 4,5kW pro dohřev TV v letním období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varijní stavy  předávací stanic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 tepla musí být vybaven zařízením, které signalizuje poruchu a odstaví zařízení z provoz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i výpadku el. energ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ekročení hodnot nevyššího nebo nejnižšího přetlaku v soustavě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ročení nejvyšší  pracovní teploty  teplonosné  nebo ohřívané látky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vení prostoru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ročení teploty v prostoru nad 40°C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ročení časového limitu doplňování vody do otopné soustavy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pominutí stavů  a) – c)může být  zařízení automaticky uvedeno do provozu a teprve  po následujícím opakování poruchy  je zařízení odstaveno. Poté je uvedeno do provozu až po zásahu obsluhy.</w:t>
      </w:r>
    </w:p>
    <w:p>
      <w:pPr>
        <w:pStyle w:val="Normal"/>
        <w:widowControl w:val="false"/>
        <w:spacing w:lineRule="atLeast" w:line="240" w:before="120" w:after="0"/>
        <w:ind w:right="-79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0 - Bezpečnost práce :</w:t>
      </w:r>
    </w:p>
    <w:p>
      <w:pPr>
        <w:pStyle w:val="Normal"/>
        <w:widowControl w:val="false"/>
        <w:spacing w:lineRule="atLeast" w:line="240" w:before="120" w:after="0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dyž se nepočítá s trvalou obsluhou při provozu předávací stanice, je tato mimo provozních zabezpečovacích prvků vybave</w:t>
        <w:softHyphen/>
        <w:t>na :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Havarijními tlačítky s vazbou na odstavení předávací stanice od primární sítě.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otipožárním zařízením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ředepsanými orientačními tabulkami.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mo vybavení předávací stanice výstražnými nápisy a tabulkami zajistí uživatel: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Hasicí přístroje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Skříňku první pomoci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Místní provozní řád předávací stanice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ožární řád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okyny pro první pomoc při úrazu el. proudem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řád, požární řád a pokyny pro první pomoc musí být vyvěšeny na viditelném místě v předávací stanic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4.0 - Systém vytápění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rozvody vytápění budou zachovány a jen drobně upraveny dle potřeby VZT ve 4. NP, kde budou přemístěny otopná tělesa mimo trasu vedení VZT potrubí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tnou větví bude napojeno zařízení vzduchotechniky. Rozvody budou řešeny z ocelových trubek mat. 11.353 se zaručenou svařitelností nebo měděným potrubí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Jednotlivé větve budou vybaveny čerpadly s proměnnými otáčkami, směšovací armaturou, ovládanou ekvitermním regulátorem, s možností nastavení doby plného a tlumeného vytápěn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opná tělesa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Stávající otopná tělesa jsou litinová článková Kalor a budou zachována. V nové přístavbě a ve 4.NP jsou doplněna o deskové radiátory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olace potrubí proti ztrátám tepla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y ústředního vytápění budou izolovány proti ztrátám tepla v rozsahu požadavků vyhlášky 193/2007 sb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6.0 Zkoušky zařízení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 provedení tlakové zkoušky bude provedeno propláchnutí celé soustavy, obojí dle DIN 1988/T.2. Tlaková zkouška se provádí s minimálním zkušebním tlakem na úrovni 1,3-násobku provozního tlaku, přičemž tlaková zkouška trvá tři hodiny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o tlakové zkoušce a dokončení montáže celého zařízení bude provedena topná zkouška v délce trvání min. 24 hodi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0 Provozní podmínky objektové směšovací stanice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ová směšovací stanice je navržena jako plně automatická s občasnou obsluhou. Přesný provozní řád a manuál bude dodán v rámci dodávky stanice. Dále bude provedeno zaškolení obsluh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jakékoli manipulaci se zařízením objektové předávací stanice je nutno dbát zvýšené opatrnosti a dodržovat zásady bezpečnosti práce, v případě závažnější poruchy se spojit s firmou poskytující záruční a pozáruční servisní služb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8.0 - Péče o bezpečnost práce při provádění stavby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Při provádění prací je nutné dodržovat veškeré platné ČSN, vyhlášky ČBÚT, vyhlášku č. 48/82 ČÚBT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 Veškeré práce musí být provedeny v souladu s bezpečnostními předpisy o ochraně zdraví. Pracovníci musí být prokazatelně proškoleni, musejí být vybaveni příslušnými ochrannými pomůckami. Dále je nutné dodržovat montážní a technologické postupy výrobců použitých materiálů, včetně jejich doporučených skladeb a materiálového provedení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9.0 - Likvidace odpadů a přebytečných materiálů.</w:t>
      </w:r>
    </w:p>
    <w:p>
      <w:pPr>
        <w:pStyle w:val="Zkladntext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škeré odpady a přebytečné materiály, která vzniknou realizací stavby je povinen dodavatel stavby odstranit odvozem na určenou skládku. Zvláště se jedná o materiály ohrožující životní prostředí. / Na př. zbytky barev, lepidel asfaltových a ropných látek včetně jejich obalů a pod. / Železný a jiný kovový odpad bude předán do sběrných surovin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right="-4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.0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Požadavky na ostatní profese , které zajití stavba :</w:t>
      </w:r>
    </w:p>
    <w:p>
      <w:pPr>
        <w:pStyle w:val="Normal"/>
        <w:widowControl w:val="false"/>
        <w:spacing w:lineRule="atLeast" w:line="240" w:before="120" w:after="0"/>
        <w:ind w:right="-7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/  Stavební řešení : </w:t>
      </w:r>
    </w:p>
    <w:p>
      <w:pPr>
        <w:pStyle w:val="Normal"/>
        <w:widowControl w:val="false"/>
        <w:spacing w:lineRule="atLeast" w:line="240" w:before="120" w:after="0"/>
        <w:ind w:right="-7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vba  zajistí : </w:t>
      </w:r>
    </w:p>
    <w:p>
      <w:pPr>
        <w:pStyle w:val="Normal"/>
        <w:widowControl w:val="false"/>
        <w:spacing w:lineRule="atLeast" w:line="240" w:before="120" w:after="0"/>
        <w:ind w:right="-7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stavební úpravy pro montáž technologického zařízení. Tyto úpravy jsou obsaženy ve stavebním dílu projektové dokumentace.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/  ZT : 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/ přípojku vody do PS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/ napojení zdroje přípravy TUV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napojení úpravny doplňovací vody otopného systému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/ Silnoproud .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ívod el. energie do prostoru PS  . </w:t>
      </w:r>
    </w:p>
    <w:p>
      <w:pPr>
        <w:pStyle w:val="Normal"/>
        <w:widowControl w:val="false"/>
        <w:ind w:right="-4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60" w:right="-7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/  Elektro + MaR  :</w:t>
      </w:r>
    </w:p>
    <w:p>
      <w:pPr>
        <w:pStyle w:val="Normal"/>
        <w:widowControl w:val="false"/>
        <w:spacing w:lineRule="atLeast" w:line="240"/>
        <w:ind w:left="60" w:right="-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ení stávající regulace s novým zařízením VS</w:t>
      </w:r>
    </w:p>
    <w:p>
      <w:pPr>
        <w:pStyle w:val="Normal"/>
        <w:widowControl w:val="false"/>
        <w:spacing w:lineRule="atLeast" w:line="240"/>
        <w:ind w:left="60" w:right="-794" w:hanging="0"/>
        <w:jc w:val="both"/>
        <w:rPr/>
      </w:pPr>
      <w:r>
        <w:rPr>
          <w:rFonts w:cs="Arial" w:ascii="Arial" w:hAnsi="Arial"/>
          <w:sz w:val="22"/>
          <w:szCs w:val="22"/>
        </w:rPr>
        <w:t>Zapojení a dodávku regulačních armatur směšovacích uzlů a řešení havarijních stavů PS.</w:t>
      </w:r>
    </w:p>
    <w:p>
      <w:pPr>
        <w:pStyle w:val="Normal"/>
        <w:widowControl w:val="false"/>
        <w:spacing w:lineRule="atLeast" w:line="240"/>
        <w:ind w:left="60" w:right="-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jení cirkulačních čerpadel. </w:t>
      </w:r>
    </w:p>
    <w:p>
      <w:pPr>
        <w:pStyle w:val="TextBody"/>
        <w:ind w:right="-48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240" w:before="120" w:after="0"/>
        <w:ind w:right="-4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0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ávěr :</w:t>
      </w:r>
    </w:p>
    <w:p>
      <w:pPr>
        <w:pStyle w:val="TextBody"/>
        <w:ind w:right="-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60" w:right="-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jsou ve výkazu výměr a další navazující dokumentaci uvedeny u navrhovaných výrobků a řešení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jedná se o referenční resp. srovnatelný výrobek nebo řešení, které určují nejnižší nebo srovnatelný standard kvality. Zadavatel umožní pro plnění veřejné zakázky použití i jiných kvalitativně a technicky stejných případně kvalitnějších řešení nebo výrobků.</w:t>
      </w:r>
    </w:p>
    <w:sectPr>
      <w:footerReference w:type="default" r:id="rId3"/>
      <w:type w:val="nextPage"/>
      <w:pgSz w:w="11906" w:h="16838"/>
      <w:pgMar w:left="1440" w:right="1440" w:gutter="0" w:header="0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 C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plex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lineRule="atLeast" w:line="240" w:before="120" w:after="0"/>
      <w:jc w:val="both"/>
      <w:outlineLvl w:val="1"/>
    </w:pPr>
    <w:rPr>
      <w:rFonts w:ascii="Arial" w:hAnsi="Arial"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  <w:outlineLvl w:val="2"/>
    </w:pPr>
    <w:rPr>
      <w:rFonts w:ascii="CG Times CE" w:hAnsi="CG Times CE" w:cs="CG Times CE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 w:before="120" w:after="0"/>
      <w:outlineLvl w:val="5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Arial" w:hAnsi="Arial" w:cs="Arial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7:00Z</dcterms:created>
  <dc:creator>Jakub Hušek</dc:creator>
  <dc:description/>
  <cp:keywords/>
  <dc:language>en-US</dc:language>
  <cp:lastModifiedBy>Martin Fejk</cp:lastModifiedBy>
  <cp:lastPrinted>2018-09-11T15:49:00Z</cp:lastPrinted>
  <dcterms:modified xsi:type="dcterms:W3CDTF">2018-09-11T13:52:00Z</dcterms:modified>
  <cp:revision>14</cp:revision>
  <dc:subject/>
  <dc:title>Zásobování teplem </dc:title>
</cp:coreProperties>
</file>